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nisław Rożniatowski</w:t>
      </w:r>
    </w:p>
    <w:p>
      <w:pPr>
        <w:pStyle w:val="Normal"/>
        <w:jc w:val="both"/>
        <w:rPr/>
      </w:pPr>
      <w:r>
        <w:rPr/>
        <w:t>konsultant  ds. Internetu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/>
        <w:t xml:space="preserve"> </w:t>
      </w:r>
      <w:r>
        <w:rPr/>
        <w:t>WODIP Opo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Fizyka – prosta i przyjemna 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Zdecydowana większość uczniów nie lubi fizyki. Dlaczego ? Wielu uważa, że jest trudna, inni – nudna, pozostali nie mogą pojąć praw, zasad, wzorów, eksperymentów, ...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zy może być inaczej ? Wyobraźmy sobie ... dzwonek na lekcje, uczniowie z niecierpliwością oczekują pod pracownią i z pasją zasiadają przy swoim laboratorium, poddając ciężkiej próbie soczewki i pryzmaty, wahadła, pełne wody akwaria, oscyloskopy, lasery, planety Układu Słonecznego, ... . Brzmi to jak bajka ? Oczywiście, ... że nie 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e pokazów zjawisk zaprezentowano na lekcjach ? Ile przeprowadzono eksperymentów ? Za mało ! Przyczyn takiego stanu jest wiele – przestarzałe wyposażenie szkolnych pracowni fizycznych, brak lub niepoprawne działanie maszyn i innych pomocy naukowych, brak czasu na odpowiednie przygotowanie, program nauczania, ...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iele szkół posiada dobrze wyposażone pracownie informatyczne, w wielu możliwy jest dostęp do Internetu. Co to ma wspólnego powyższą „bajką” ? Zapewniam, że wiele ! Wystarczy trochę „poszperać” w ogromnych zasobach sieci i mieć dostęp do wirtualnego laboratorium w którym wszystko jest możliwe ...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niżej przedstawiono kilka przykładów doświadczeń i pokazów możliwych do przeprowadzenia z wykorzystaniem komputera. Zamieszczone „zrzuty ekranów” nie odzwierciedlają w pełni interaktywnego charakteru prezentowanych przykładów. Wszystkie napisane są w języku Java i ich uruchomienie możliwe jest w dowolnej przeglądarce HTML akceptującej Javę /Internet Explorer 4.XX lub Netscape Navigator 4.XX/. Większość można pozyskać ze stron WWW i używać off-line /nie płacąc za połączenie z Internetem/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150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0" w:name="_985340536"/>
            <w:bookmarkStart w:id="1" w:name="_985340478"/>
            <w:bookmarkEnd w:id="0"/>
            <w:bookmarkEnd w:id="1"/>
            <w:r>
              <w:rPr/>
              <w:object w:dxaOrig="3417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115.25pt" filled="f" o:ole="">
                  <v:imagedata r:id="rId3" o:title=""/>
                </v:shape>
                <o:OLEObject Type="Embed" ProgID="" ShapeID="ole_rId2" DrawAspect="Content" ObjectID="_500905400" r:id="rId2"/>
              </w:objec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Kształt soczewki – czy to co zmieni ?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drawing>
                <wp:inline distT="0" distB="0" distL="0" distR="0">
                  <wp:extent cx="2476500" cy="1470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Oddziaływanie fotonów z atomami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661285" cy="18465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Grawitacja ? Ależ to bardzo prost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76500" cy="18446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Skąd wziął się prąd elektryczny ?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2" w:name="_985341636"/>
            <w:bookmarkEnd w:id="2"/>
            <w:r>
              <w:rPr/>
              <w:object w:dxaOrig="4491" w:dyaOrig="29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95pt;height:134.9pt" filled="f" o:ole="">
                  <v:imagedata r:id="rId8" o:title=""/>
                </v:shape>
                <o:OLEObject Type="Embed" ProgID="" ShapeID="ole_rId7" DrawAspect="Content" ObjectID="_539912393" r:id="rId7"/>
              </w:objec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Interferencja – zmień i sprawdź wszystko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82850" cy="1752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Prawa Kirchhoffa – zmierzyć i uwierzyć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667635" cy="19888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Zasada działania laser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669540" cy="19869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Pole elektryczne jak na dło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32735" cy="16554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Rozszczepienie światła w pryzmaci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31465" cy="16719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Dyfrakcja na szczelini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94915" cy="20281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Ruch po okręgu. Składanie wektorów ?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78735" cy="202755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Czy długość ma wpływ na okres drgań ?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78735" cy="21469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Jeszcze raz wahadło ... sprężynow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34640" cy="211836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Skąd się bierze tęcza ?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31465" cy="181229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Soczewka skupiająca. Przedmiot i obraz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75560" cy="181165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Soczewka ... inaczej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114300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przeczna czy podłużna ? Fale jak na ... wodzie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Te przykłady to jedynie niewielka część ogromnych zasobów Internetu związanych z fizyką, interaktywnymi prezentacjami, programami, ... . Wiele ciekawych odnośników do „fizycznych” stron WWW oferują 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hyperlink r:id="rId21">
        <w:r>
          <w:rPr>
            <w:rStyle w:val="InternetLink"/>
          </w:rPr>
          <w:t>http://www.exploratorium.com</w:t>
        </w:r>
      </w:hyperlink>
      <w:r>
        <w:rPr/>
        <w:tab/>
      </w:r>
      <w:hyperlink r:id="rId22">
        <w:r>
          <w:rPr>
            <w:rStyle w:val="InternetLink"/>
          </w:rPr>
          <w:t>http://www.explorescience.com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izyka z komputerem ? Zdecydowanie tak. Jeśli powyższy temat wywoła zainteresowanie - możliwy jest dalszy ciąg ...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 xml:space="preserve">Kontakt z autorem : </w:t>
      </w:r>
      <w:hyperlink r:id="rId23">
        <w:r>
          <w:rPr>
            <w:rStyle w:val="InternetLink"/>
          </w:rPr>
          <w:t>stan@wodip.opole.pl</w:t>
        </w:r>
      </w:hyperlink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hyperlink" Target="http://www.exploratorium/" TargetMode="External"/><Relationship Id="rId22" Type="http://schemas.openxmlformats.org/officeDocument/2006/relationships/hyperlink" Target="http://www.explorescience.com/" TargetMode="External"/><Relationship Id="rId23" Type="http://schemas.openxmlformats.org/officeDocument/2006/relationships/hyperlink" Target="mailto:stan@wodip.opole.p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7:42:00Z</dcterms:created>
  <dc:creator>Stanisław Rożniatowski</dc:creator>
  <dc:description/>
  <dc:language>en-US</dc:language>
  <cp:lastModifiedBy>Stanisław Rożniatowski</cp:lastModifiedBy>
  <dcterms:modified xsi:type="dcterms:W3CDTF">2000-09-24T17:42:00Z</dcterms:modified>
  <cp:revision>2</cp:revision>
  <dc:subject/>
  <dc:title>Fizyka – prosta i przyjemna </dc:title>
</cp:coreProperties>
</file>