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Georgia" w:hAnsi="Georgia" w:eastAsia="MS Mincho;ＭＳ 明朝" w:cs="Georgia"/>
          <w:b/>
          <w:b/>
          <w:bCs/>
          <w:color w:val="FF0000"/>
          <w:sz w:val="28"/>
        </w:rPr>
      </w:pPr>
      <w:r>
        <w:rPr>
          <w:rFonts w:eastAsia="MS Mincho;ＭＳ 明朝" w:cs="Georgia" w:ascii="Georgia" w:hAnsi="Georgia"/>
          <w:b/>
          <w:bCs/>
          <w:color w:val="FF0000"/>
          <w:sz w:val="28"/>
          <w:highlight w:val="yellow"/>
        </w:rPr>
        <w:t>Regulamin szkolnej pracowni komputerowej.</w:t>
      </w:r>
    </w:p>
    <w:p>
      <w:pPr>
        <w:pStyle w:val="Zwykytekst"/>
        <w:rPr>
          <w:rFonts w:ascii="Georgia" w:hAnsi="Georgia" w:eastAsia="MS Mincho;ＭＳ 明朝" w:cs="Georgia"/>
          <w:b/>
          <w:b/>
          <w:bCs/>
          <w:color w:val="FF0000"/>
          <w:sz w:val="24"/>
        </w:rPr>
      </w:pPr>
      <w:r>
        <w:rPr>
          <w:rFonts w:eastAsia="MS Mincho;ＭＳ 明朝" w:cs="Georgia" w:ascii="Georgia" w:hAnsi="Georgia"/>
          <w:b/>
          <w:bCs/>
          <w:color w:val="FF0000"/>
          <w:sz w:val="24"/>
        </w:rPr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Włączenie jakiegokolwiek urządzenia znajdującego się w pracowni informatycznej lub zmiana istniejących połączeń może być dokonana tylko za zgodą nauczyciela prowadzącego zajęcia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Dołączanie i odłączanie dodatkowych urządzeń zewnętrznych może być przeprowadzone tylko przy wyłączonym zasilaniu i w obecności nauczyciela prowadzącego zajęcia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Bezwzględnie zabronione jest samowolne zmienianie konfiguracji składników zestawu komputerowego i ustawień zainstalowanego w nim oprogramowania. Nie wolno bez konsultacji z nauczycielem prowadzącym zajęcia niczego kasować z dysku stałego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Wszelkie prace porządkowe i konserwacyjne stanowiska komputerowego mogą być wykonywane tylko po wyłączeniu zasilania pracowni. Do czyszczenia używać lekko wilgotnej ściereczki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Zabrania się samowolnego wyjmowania przewodu zasilającego z gniazda ściennego pracownianej sieci elektrycznej. Wyjmując wtyczkę należy zawsze drugą ręką docisnąć gniazdo do ściany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Nie zasłaniać w żadnym stopniu otworów wentylacyjnych istniejących w obudowach urządzeń. Nie wkładać i nie umieszczać w ich pobliżu jakichkolwiek metalowych przedmiotów lub płynów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Niedozwolone jest nadmierne obracanie monitora w celu poprawy widoczności. Zabronione jest pisanie na nim i na jakimkolwiek innym urządzeniu lub wyposażeniu pracowni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 xml:space="preserve">Otwory stacji dysków elastycznych i kompaktowych są przeznaczone wyłącznie do umieszczania w nich nośników danych odpowiedniego typu i nie wolno tam umieszczać żadnych innych przedmiotów. 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Podczas wkładania i wyjmowania dyskietek lub dysków kompaktowych nie wolno w żadnej sytuacji używać siły fizycznej. W przypadku ewentualnych kłopotów zgłosić ten fakt prowadzącemu zajęcia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Przyniesienie do pracowni dyskietek z zewnątrz należy bezwzględnie zgłosić opiekunowi pracowni przed ich umieszczeniem w napędzie komputera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Bez zgody opiekuna pracowni nie wolno wykonywać jakichkolwiek wydruków na urządzeniach drukujących. Wszelkie materiały stworzone na tych urządzeniach są własnością pracowni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O ile nauczyciel nie poleci inaczej, po zakończonej lekcji nie należy wyłączać jednostki centralnej komputera ani monitora. Przed wyłączeniem komputera należy zakończyć działanie wszystkich programów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 xml:space="preserve">Zawsze po zakończonej lekcji należy uporządkować stanowisko pracy, wyjąć nośniki danych ze wszystkich napędów oraz dosunąć krzesła, aby nie tarasowały przejścia. </w:t>
      </w:r>
    </w:p>
    <w:p>
      <w:pPr>
        <w:pStyle w:val="Zwykytekst"/>
        <w:numPr>
          <w:ilvl w:val="0"/>
          <w:numId w:val="1"/>
        </w:numPr>
        <w:jc w:val="both"/>
        <w:rPr>
          <w:rFonts w:ascii="Georgia" w:hAnsi="Georgia" w:eastAsia="MS Mincho;ＭＳ 明朝" w:cs="Georgia"/>
          <w:sz w:val="24"/>
        </w:rPr>
      </w:pPr>
      <w:r>
        <w:rPr>
          <w:rFonts w:eastAsia="MS Mincho;ＭＳ 明朝" w:cs="Georgia" w:ascii="Georgia" w:hAnsi="Georgia"/>
          <w:sz w:val="24"/>
        </w:rPr>
        <w:t>Podczas pracy przed monitorem komputera wskazanie jest unikanie noszenia odzieży wykonanej z materiałów łatwo się elektryzujących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W czasie pracy na stanowisku komputerowym należy zachować odległość nie mniejszą niż 50-70 cm od ekranu monitora oraz nie spożywać żadnych posiłków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Georgia" w:ascii="Georgia" w:hAnsi="Georgia"/>
          <w:sz w:val="24"/>
        </w:rPr>
        <w:t>W przypadku intensywnej lub długotrwałej pracy przy komputerze stosować minimum co dwie godziny 15-minutowe przerwy połączone z ruchem fizycznym i sprawnym wietrzeniem pracowni.</w:t>
      </w:r>
    </w:p>
    <w:p>
      <w:pPr>
        <w:pStyle w:val="Zwykytekst"/>
        <w:jc w:val="both"/>
        <w:rPr>
          <w:rFonts w:ascii="Georgia" w:hAnsi="Georgia" w:eastAsia="MS Mincho;ＭＳ 明朝" w:cs="Georgia"/>
          <w:sz w:val="24"/>
        </w:rPr>
      </w:pPr>
      <w:r>
        <w:rPr>
          <w:rFonts w:eastAsia="MS Mincho;ＭＳ 明朝" w:cs="Georgia" w:ascii="Georgia" w:hAnsi="Georgia"/>
          <w:sz w:val="24"/>
        </w:rPr>
      </w:r>
    </w:p>
    <w:p>
      <w:pPr>
        <w:pStyle w:val="Zwykytekst"/>
        <w:jc w:val="both"/>
        <w:rPr>
          <w:rFonts w:ascii="Georgia" w:hAnsi="Georgia" w:eastAsia="MS Mincho;ＭＳ 明朝" w:cs="Georgia"/>
          <w:sz w:val="24"/>
        </w:rPr>
      </w:pPr>
      <w:r>
        <w:rPr>
          <w:rFonts w:eastAsia="MS Mincho;ＭＳ 明朝" w:cs="Georgia" w:ascii="Georgia" w:hAnsi="Georgia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5:47:00Z</dcterms:created>
  <dc:creator>Stanisław Rożniatowski</dc:creator>
  <dc:description/>
  <dc:language>en-US</dc:language>
  <cp:lastModifiedBy>Stanisław Rożniatowski</cp:lastModifiedBy>
  <dcterms:modified xsi:type="dcterms:W3CDTF">2000-07-23T16:00:00Z</dcterms:modified>
  <cp:revision>2</cp:revision>
  <dc:subject/>
  <dc:title/>
</cp:coreProperties>
</file>