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spacing w:lineRule="auto" w:line="360"/>
        <w:rPr/>
      </w:pPr>
      <w:r>
        <w:rPr/>
        <w:t>Kryteria Ministerstwa Edukacji Narodowej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4"/>
        </w:rPr>
        <w:t>dotyczące zakwalifikowania szkoły do udziału w Porozumieniu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2"/>
        </w:rPr>
        <w:t>Szkoła posiada pracownię internetową złożoną z minimum 10 stanowis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zkoła posiada możliwości podłączenia do Interne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zkoła ponosi wszelkie koszty związane z realizacją umowy z TP S.A.</w:t>
      </w:r>
      <w:r>
        <w:br w:type="page"/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ELEKOMUNIKACJA POLSKA S.A.</w:t>
      </w:r>
    </w:p>
    <w:p>
      <w:pPr>
        <w:pStyle w:val="Normal"/>
        <w:spacing w:lineRule="auto" w:line="360"/>
        <w:ind w:left="5664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(jednostka organizacyjna)</w:t>
      </w:r>
    </w:p>
    <w:p>
      <w:pPr>
        <w:pStyle w:val="Normal"/>
        <w:spacing w:lineRule="auto" w:line="360"/>
        <w:ind w:left="5664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Deklaracja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2"/>
        </w:rPr>
        <w:t>o wykorzystaniu linii telefonicznej na potrzeby szkolnej pracowni internetow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708"/>
        <w:jc w:val="both"/>
        <w:rPr/>
      </w:pPr>
      <w:r>
        <w:rPr>
          <w:sz w:val="22"/>
        </w:rPr>
        <w:t xml:space="preserve">Niniejszym oświadczam, że szkoła .................................................................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.................................................................................................................... posiada status szkoły publicznej / niepublicznej o uprawnieniach szkoły publicznej </w:t>
      </w:r>
      <w:r>
        <w:rPr>
          <w:sz w:val="22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eklaruję, że przyznana szkole w ramach promocji za 1 zł jedna, dodatkowa linia telefoniczna na podstawie umowy nr .......................... z dnia ................................. roku będzie wykorzystywana na potrzeby szkolnej pracowni internetowej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vertAlign w:val="superscript"/>
        </w:rPr>
        <w:t>*</w:t>
      </w:r>
      <w:r>
        <w:rPr>
          <w:rFonts w:cs="Bookman Old Style" w:ascii="Bookman Old Style" w:hAnsi="Bookman Old Style"/>
          <w:sz w:val="22"/>
        </w:rPr>
        <w:t xml:space="preserve">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</w:t>
      </w:r>
    </w:p>
    <w:p>
      <w:pPr>
        <w:pStyle w:val="Normal"/>
        <w:spacing w:lineRule="auto" w:line="360"/>
        <w:ind w:left="708" w:firstLine="708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  <w:t>pieczęć szkoł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  <w:t>podpis i pieczęć dyrektora szkoł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2832" w:firstLine="708"/>
        <w:jc w:val="right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TELEKOMUNIKACJA POLSKA S.A.</w:t>
      </w:r>
    </w:p>
    <w:p>
      <w:pPr>
        <w:pStyle w:val="Normal"/>
        <w:spacing w:lineRule="auto" w:line="360"/>
        <w:ind w:left="5664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(nazwa jednostki)</w:t>
      </w:r>
    </w:p>
    <w:p>
      <w:pPr>
        <w:pStyle w:val="Normal"/>
        <w:spacing w:lineRule="auto" w:line="360"/>
        <w:ind w:left="5664" w:firstLine="708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Aneks Nr 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o umowy na świadczenie usług telefonicznych dotycząc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ferencji dla szkolnej pracowni internetowej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Zawarty w .............................. dnia ............................. roku do umowy nr ..............</w:t>
      </w:r>
    </w:p>
    <w:p>
      <w:pPr>
        <w:pStyle w:val="TextBody"/>
        <w:ind w:left="708" w:firstLine="708"/>
        <w:jc w:val="both"/>
        <w:rPr>
          <w:sz w:val="22"/>
          <w:vertAlign w:val="superscript"/>
        </w:rPr>
      </w:pPr>
      <w:r>
        <w:rPr>
          <w:rFonts w:eastAsia="Bookman Old Style"/>
          <w:sz w:val="22"/>
          <w:vertAlign w:val="superscript"/>
        </w:rPr>
        <w:t xml:space="preserve">   </w:t>
      </w:r>
      <w:r>
        <w:rPr>
          <w:sz w:val="22"/>
          <w:vertAlign w:val="superscript"/>
        </w:rPr>
        <w:t>(miejscowość)</w:t>
        <w:tab/>
        <w:tab/>
        <w:tab/>
        <w:t>(dzień, miesiąc, rok)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na świadczenie usług telefonicznych z dnia ............................ r.</w:t>
      </w:r>
    </w:p>
    <w:p>
      <w:pPr>
        <w:pStyle w:val="TextBody"/>
        <w:ind w:left="3540" w:firstLine="708"/>
        <w:jc w:val="both"/>
        <w:rPr>
          <w:sz w:val="22"/>
          <w:vertAlign w:val="superscript"/>
        </w:rPr>
      </w:pPr>
      <w:r>
        <w:rPr>
          <w:rFonts w:eastAsia="Bookman Old Style"/>
          <w:sz w:val="22"/>
          <w:vertAlign w:val="superscript"/>
        </w:rPr>
        <w:t xml:space="preserve">        </w:t>
      </w:r>
      <w:r>
        <w:rPr>
          <w:sz w:val="22"/>
          <w:vertAlign w:val="superscript"/>
        </w:rPr>
        <w:t>(dzień, miesiąc, rok)</w:t>
      </w:r>
    </w:p>
    <w:p>
      <w:pPr>
        <w:pStyle w:val="TextBody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TextBody"/>
        <w:jc w:val="center"/>
        <w:rPr>
          <w:sz w:val="22"/>
          <w:vertAlign w:val="superscript"/>
        </w:rPr>
      </w:pPr>
      <w:r>
        <w:rPr>
          <w:sz w:val="22"/>
        </w:rPr>
        <w:t>§ 1</w:t>
      </w:r>
    </w:p>
    <w:p>
      <w:pPr>
        <w:pStyle w:val="TextBody"/>
        <w:jc w:val="both"/>
        <w:rPr/>
      </w:pPr>
      <w:r>
        <w:rPr>
          <w:sz w:val="22"/>
        </w:rPr>
        <w:t>Przedmiotem niniejszego Aneksu jest regulacja zasad preferencji dla szkolnych pracowni internetowych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TextBody"/>
        <w:jc w:val="both"/>
        <w:rPr/>
      </w:pPr>
      <w:r>
        <w:rPr>
          <w:sz w:val="22"/>
        </w:rPr>
        <w:t>Na podstawie niniejszego Aneksu Abonent otrzymuje na numer linii telefonicznej ................. miesięczną bonifikatę w wysokości 600 jednostek taryfikacyjnych netto wyłącznie za połączenia siecią Internet poprzez numery dostępowe ISDN – 0-202422 i PSTN – 0-202122 w szkolnej pracowni internetowej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</w:rPr>
        <w:t>Abonent oświadcza, że posiada status szkoły podstawowej, gimnazjalnej, ponadpodstawowej publicznej lub niepublicznej o uprawnieniach szkoły publicznej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</w:rPr>
        <w:t>Abonent deklaruje, że przyznana bonifikata będzie wykorzystywana do prowadzenia niekomercyjnych zajęć edukacyjnych (tj. lekcji informatyki, lekcji innych przedmiotów oraz pozostałych zajęć prowadzonych nieodpłatnie dla uczniów)</w:t>
        <w:br/>
        <w:t>w szkolnej pracowni internetowej znajdującej się w   ...........................................</w:t>
      </w:r>
    </w:p>
    <w:p>
      <w:pPr>
        <w:pStyle w:val="TextBody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nazwa i adres szkoły)</w:t>
      </w:r>
    </w:p>
    <w:p>
      <w:pPr>
        <w:pStyle w:val="TextBody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bonent zobowiązuje się do niezwłocznego poinformowania właściwego terytorialnie Biura Obsługi Klienta TP S.A. w terminie nie dłuższym niż 14 dni,</w:t>
        <w:br/>
        <w:t>o zmianie przeznaczenia linii telefonicznej (w szczególności wykorzystania bonifikowanych jednostek taryfikacyjnych do połączeń z siecią Internet związanych z prowadzeniem komercyjnych zajęć, likwidacji pracowni internetowej lub szkoły)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</w:rPr>
        <w:t>Abonent zobowiązuje się w okresie korzystania z bonifikaty za połączenia z siecią Internet o których mowa w § 2 , do umieszczenia w pracowni internetowej otrzymanych materiałów promocyjnych oraz zainstalowania na wszystkich stanowiskach dostarczonego przez TP S.A. wygaszacza ekranu oraz pulpitu sterowani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</w:rPr>
        <w:t>TP S.A. zastrzega sobie prawo do cofnięcia z datą wsteczną przyznanej bonifikaty</w:t>
        <w:br/>
        <w:t>w przypadku wykorzystania bonifikowanych jednostek taryfikacyjnych do celów związanych z prowadzeniem komercyjnych zajęć, likwidacji pracowni internetowej lub szkoł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</w:rPr>
        <w:t>Abonent przyjmuje do wiadomości, że wszelkie wykorzystanie linii telefonicznej, określonej w § 2 do celów komercyjnych będzie płatne zgodnie z aktualnie obowiązującym cennikiem TP S.A., niezależnie od przyznanej bonifikaty i stopnia jej wykorzystania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Niniejszy Aneks może zostać rozwiązany przez Abonenta w każdym czasie za 30 dniowym wypowiedzeniem, przez pisemne oświadczenie złożone w Biurze Obsługi Klienta TP S.A., w którym został zawarty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TextBody"/>
        <w:jc w:val="both"/>
        <w:rPr/>
      </w:pPr>
      <w:r>
        <w:rPr>
          <w:sz w:val="22"/>
        </w:rPr>
        <w:t>Niniejszy Aneks zostaje zawarty na czas nieokreślony, jednakże obowiązuje nie dłużej niż 3 miesiące od wygaśnięcia Porozumienia nr ..................... między TP S.A.</w:t>
        <w:br/>
        <w:t>i MEN. O wygaśnięciu Porozumienia szkoła zostanie poinformowana przez właściwą terytorialnie jednostkę organizacyjną TP S.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eastAsia="Bookman Old Style" w:cs="Bookman Old Style" w:ascii="Bookman Old Style" w:hAnsi="Bookman Old Style"/>
          <w:sz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sz w:val="22"/>
          <w:vertAlign w:val="superscript"/>
        </w:rPr>
        <w:t>pieczęć szkoł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cs="Bookman Old Style" w:ascii="Bookman Old Style" w:hAnsi="Bookman Old Style"/>
          <w:sz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..................................................</w:t>
        <w:tab/>
        <w:tab/>
        <w:t>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vertAlign w:val="superscript"/>
        </w:rPr>
      </w:pPr>
      <w:r>
        <w:rPr>
          <w:rFonts w:eastAsia="Bookman Old Style" w:cs="Bookman Old Style" w:ascii="Bookman Old Style" w:hAnsi="Bookman Old Style"/>
          <w:sz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sz w:val="22"/>
          <w:vertAlign w:val="superscript"/>
        </w:rPr>
        <w:t>podpis i pieczęć</w:t>
        <w:tab/>
        <w:tab/>
        <w:tab/>
        <w:tab/>
        <w:tab/>
        <w:t xml:space="preserve">   podpis w imieniu TP S.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vertAlign w:val="superscript"/>
        </w:rPr>
      </w:pPr>
      <w:r>
        <w:rPr>
          <w:rFonts w:cs="Bookman Old Style"/>
          <w:sz w:val="20"/>
          <w:vertAlign w:val="superscript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.................................. Kuratorium Oświaty</w:t>
      </w:r>
    </w:p>
    <w:p>
      <w:pPr>
        <w:pStyle w:val="TextBody"/>
        <w:jc w:val="both"/>
        <w:rPr>
          <w:sz w:val="20"/>
          <w:vertAlign w:val="superscript"/>
        </w:rPr>
      </w:pPr>
      <w:r>
        <w:rPr>
          <w:rFonts w:eastAsia="Bookman Old Style"/>
          <w:sz w:val="20"/>
          <w:vertAlign w:val="superscript"/>
        </w:rPr>
        <w:t xml:space="preserve">          </w:t>
      </w:r>
      <w:r>
        <w:rPr>
          <w:sz w:val="20"/>
          <w:vertAlign w:val="superscript"/>
        </w:rPr>
        <w:t>(nazwa kuratorium)</w:t>
      </w:r>
    </w:p>
    <w:p>
      <w:pPr>
        <w:pStyle w:val="TextBody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...................................................................</w:t>
      </w:r>
    </w:p>
    <w:p>
      <w:pPr>
        <w:pStyle w:val="TextBody"/>
        <w:ind w:left="708" w:firstLine="708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adres kuratorium)</w:t>
      </w:r>
    </w:p>
    <w:p>
      <w:pPr>
        <w:pStyle w:val="TextBody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...................................................................</w:t>
      </w:r>
    </w:p>
    <w:p>
      <w:pPr>
        <w:pStyle w:val="TextBody"/>
        <w:ind w:left="5664" w:firstLine="708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{miejscowość i data)</w:t>
      </w:r>
    </w:p>
    <w:p>
      <w:pPr>
        <w:pStyle w:val="TextBody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aświadczeni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.................................. Kuratorium Oświaty zaświadcza, że szkoła ........................................</w:t>
      </w:r>
    </w:p>
    <w:p>
      <w:pPr>
        <w:pStyle w:val="TextBody"/>
        <w:jc w:val="both"/>
        <w:rPr>
          <w:sz w:val="20"/>
          <w:vertAlign w:val="superscript"/>
        </w:rPr>
      </w:pPr>
      <w:r>
        <w:rPr>
          <w:rFonts w:eastAsia="Bookman Old Style"/>
          <w:sz w:val="20"/>
          <w:vertAlign w:val="superscript"/>
        </w:rPr>
        <w:t xml:space="preserve">           </w:t>
      </w:r>
      <w:r>
        <w:rPr>
          <w:sz w:val="20"/>
          <w:vertAlign w:val="superscript"/>
        </w:rPr>
        <w:t>(nazwa kuratorium)</w:t>
      </w:r>
    </w:p>
    <w:p>
      <w:pPr>
        <w:pStyle w:val="TextBody"/>
        <w:jc w:val="center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 </w:t>
      </w:r>
      <w:r>
        <w:rPr>
          <w:sz w:val="20"/>
          <w:vertAlign w:val="superscript"/>
        </w:rPr>
        <w:t>(nazwa i adres szkoły)</w:t>
      </w:r>
    </w:p>
    <w:p>
      <w:pPr>
        <w:pStyle w:val="TextBody"/>
        <w:jc w:val="both"/>
        <w:rPr/>
      </w:pPr>
      <w:r>
        <w:rPr>
          <w:sz w:val="20"/>
        </w:rPr>
        <w:t>posiada pracownię internetową i spełnia warunki wymagane przez Ministerstwo Edukacji Narodowej, niezbędne do uzyskania od TP S.A. miesięcznej bonifikaty w wysokości równowartości 600 jednostek taryfikacyjnych netto za połączenia z siecią Internet poprzez numery dostępowe ISDN – 0-202422 i PSTN – 0-202122 w szkolnej pracowni internetow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  <w:t>Zaświadczenie wydaje się w celu przedłożenia go we właściwym terytorialnie Biurze Obsługi Klienta Telekomunikacji Polskiej S.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.........................................................................</w:t>
      </w:r>
    </w:p>
    <w:p>
      <w:pPr>
        <w:pStyle w:val="TextBody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podpis i pieczęć kuratora)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21:32:00Z</dcterms:created>
  <dc:creator>Internet dla gmin</dc:creator>
  <dc:description/>
  <dc:language>en-US</dc:language>
  <cp:lastModifiedBy>Stanisław Rożniatowski</cp:lastModifiedBy>
  <cp:lastPrinted>2000-02-09T14:41:00Z</cp:lastPrinted>
  <dcterms:modified xsi:type="dcterms:W3CDTF">2000-09-10T21:32:00Z</dcterms:modified>
  <cp:revision>2</cp:revision>
  <dc:subject/>
  <dc:title>Kryteria Ministerstwa Edukacji Narodowej</dc:title>
</cp:coreProperties>
</file>